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iverside Biology PLC AFL Framework Narrative</w:t>
      </w:r>
    </w:p>
    <w:p>
      <w:pPr>
        <w:pStyle w:val="Normal"/>
        <w:rPr/>
      </w:pPr>
      <w:r>
        <w:rPr/>
      </w:r>
    </w:p>
    <w:p>
      <w:pPr>
        <w:pStyle w:val="Normal"/>
        <w:rPr/>
      </w:pPr>
      <w:r>
        <w:rPr/>
        <w:t>Below are examples of where we are in each of the five areas in the AFL framework:</w:t>
      </w:r>
    </w:p>
    <w:p>
      <w:pPr>
        <w:pStyle w:val="Normal"/>
        <w:rPr/>
      </w:pPr>
      <w:r>
        <w:rPr/>
      </w:r>
    </w:p>
    <w:p>
      <w:pPr>
        <w:pStyle w:val="Normal"/>
        <w:numPr>
          <w:ilvl w:val="0"/>
          <w:numId w:val="1"/>
        </w:numPr>
        <w:rPr/>
      </w:pPr>
      <w:r>
        <w:rPr/>
        <w:t xml:space="preserve">Standards: Our PLC had already thoroughly explored the NCSCOS for Biology, which has 5 main goals. As part of this process, we participated in the district-wide PLC at Hillside High School in March, 2011, and unpacked three of the five goals. Also, as a regular part of our PLC meetings we identify common misconceptions and discuss activities that will address these prior to teaching each of our units. At these meetings, we also review what activities we have that are successful for helping students master the content, and discuss and organize how we will use these together. We often create a calendar of activities that we will all do (common labs, projects, activities) so that we can share the tasks and materials involved in each. </w:t>
      </w:r>
    </w:p>
    <w:p>
      <w:pPr>
        <w:pStyle w:val="Normal"/>
        <w:rPr/>
      </w:pPr>
      <w:r>
        <w:rPr/>
      </w:r>
    </w:p>
    <w:p>
      <w:pPr>
        <w:pStyle w:val="Normal"/>
        <w:numPr>
          <w:ilvl w:val="0"/>
          <w:numId w:val="1"/>
        </w:numPr>
        <w:rPr/>
      </w:pPr>
      <w:r>
        <w:rPr/>
        <w:t xml:space="preserve">Rigor and Design:  We already use common labs, projects and activities; we have not as yet developed any multiple choice assessments (similar to SGAs) for current use. We did create cumulative formative assessments four years ago, when the district was going to stop the unit assessments, but then the district continued them and we were not allowed to use the ones we created. We still have these on file—we may revive these, depending on whether or not we use SGAs from the district in the spring semester. In addition to the common labs, etc. that we all use, all the biology teachers are using warm-up/cool-down (exit ticket) strategies to assess learning on a daily basis. We differentiate between standard and honors sections as a PLC team, revising projects and activities and all using these revisions so that the learning opportunities are even among all honors sections and all standard sections. </w:t>
      </w:r>
    </w:p>
    <w:p>
      <w:pPr>
        <w:pStyle w:val="Normal"/>
        <w:rPr/>
      </w:pPr>
      <w:r>
        <w:rPr/>
      </w:r>
    </w:p>
    <w:p>
      <w:pPr>
        <w:pStyle w:val="Normal"/>
        <w:numPr>
          <w:ilvl w:val="0"/>
          <w:numId w:val="1"/>
        </w:numPr>
        <w:rPr/>
      </w:pPr>
      <w:r>
        <w:rPr/>
        <w:t>Plan and Deliver Instruction: Discussed where we are and examples of when teachers have had students assess themselves in class. This is not as widespread a practice in our PLC as most of the others in the framework—now that we have discussed how some teachers implement it, we will work toward adopting more self-assessment. We have consistently gone over assignments with students so that they understand why they got certain items wrong—as discerned from data analysis (see below)—and also used that data to remediate prior to standardized testing. Another effective strategy that some use and others may adopt is having students report immediately after each summative assessment where they felt they needed to improve their understanding—this self-assessment works hand-in-hand with teacher-driven data analysis.</w:t>
      </w:r>
    </w:p>
    <w:p>
      <w:pPr>
        <w:pStyle w:val="Normal"/>
        <w:rPr/>
      </w:pPr>
      <w:r>
        <w:rPr/>
      </w:r>
    </w:p>
    <w:p>
      <w:pPr>
        <w:pStyle w:val="Normal"/>
        <w:numPr>
          <w:ilvl w:val="0"/>
          <w:numId w:val="1"/>
        </w:numPr>
        <w:rPr/>
      </w:pPr>
      <w:r>
        <w:rPr/>
        <w:t xml:space="preserve">Assess &amp; Analyze: In the spring semester we used the Achievement series exhaustively to analyze benchmark data. As we have not yet had a standardized assessment, we agreed to bring the results of our summative assessments for units 1-4 to the October PLC meeting to analyze. It is our assumption that this discussion will help us determine where to focus our re-teaching efforts prior to the CA at the end of October. We also plan to meet directly after the CA to analyze data so that we can maximize our remediation time at the beginning of the second quarter. We had quite a discussion about charting student progress publically—Mr. Key was able to help us understand how this can be done constructively, not punitively. Mr. France also suggested contacting Ms. Austin, a new teacher, who does this very well to see how we could adapt this for our PLC. </w:t>
      </w:r>
    </w:p>
    <w:p>
      <w:pPr>
        <w:pStyle w:val="Normal"/>
        <w:rPr/>
      </w:pPr>
      <w:r>
        <w:rPr/>
      </w:r>
    </w:p>
    <w:p>
      <w:pPr>
        <w:pStyle w:val="Normal"/>
        <w:numPr>
          <w:ilvl w:val="0"/>
          <w:numId w:val="1"/>
        </w:numPr>
        <w:rPr/>
      </w:pPr>
      <w:r>
        <w:rPr/>
        <w:t xml:space="preserve">Mastery/Communicating Results: Mostly covered above—using data analysis, shared activities, and common assessments, we work together to identify weaknesses and to address them. Because two of us have inclusion sections and Ms. Body was present, we also had a short discussion of grouping and classroom management to create the most productive learning environment. </w:t>
      </w:r>
    </w:p>
    <w:p>
      <w:pPr>
        <w:pStyle w:val="Normal"/>
        <w:rPr/>
      </w:pPr>
      <w:r>
        <w:rPr/>
      </w:r>
    </w:p>
    <w:p>
      <w:pPr>
        <w:pStyle w:val="Normal"/>
        <w:rPr/>
      </w:pPr>
      <w:r>
        <w:rPr/>
        <w:t xml:space="preserve">In summary, the Riverside PLC is already doing a great deal of what is suggested in the AFL framework; however, there are methods and activities that we can adopt which will take us, and our students, to a higher level of achievemen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9:10:00Z</dcterms:created>
  <dc:creator>Laura Roberson</dc:creator>
  <dc:description/>
  <cp:keywords/>
  <dc:language>en-US</dc:language>
  <cp:lastModifiedBy>Laura Roberson</cp:lastModifiedBy>
  <dcterms:modified xsi:type="dcterms:W3CDTF">2011-09-14T19:30:00Z</dcterms:modified>
  <cp:revision>3</cp:revision>
  <dc:subject/>
  <dc:title>Riverside Biology PLC AFL Framework Narrative</dc:title>
</cp:coreProperties>
</file>